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….2021/2027 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1427201936"/>
            <w:bookmarkStart w:id="9" w:name="__Fieldmark__42_1427201936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1427201936"/>
            <w:bookmarkStart w:id="11" w:name="__Fieldmark__45_1427201936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1427201936"/>
            <w:bookmarkStart w:id="13" w:name="__Fieldmark__48_1427201936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4_1427201936"/>
            <w:bookmarkStart w:id="15" w:name="__Fieldmark__54_1427201936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7_1427201936"/>
            <w:bookmarkStart w:id="17" w:name="__Fieldmark__57_1427201936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0_1427201936"/>
            <w:bookmarkStart w:id="19" w:name="__Fieldmark__60_1427201936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6_1427201936"/>
            <w:bookmarkStart w:id="21" w:name="__Fieldmark__66_1427201936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9_1427201936"/>
            <w:bookmarkStart w:id="23" w:name="__Fieldmark__69_1427201936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2_1427201936"/>
            <w:bookmarkStart w:id="25" w:name="__Fieldmark__72_1427201936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9_1427201936"/>
            <w:bookmarkStart w:id="27" w:name="__Fieldmark__79_1427201936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2_1427201936"/>
            <w:bookmarkStart w:id="29" w:name="__Fieldmark__82_1427201936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5_1427201936"/>
            <w:bookmarkStart w:id="31" w:name="__Fieldmark__85_1427201936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2_1427201936"/>
            <w:bookmarkStart w:id="33" w:name="__Fieldmark__92_1427201936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5_1427201936"/>
            <w:bookmarkStart w:id="35" w:name="__Fieldmark__95_1427201936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8_1427201936"/>
            <w:bookmarkStart w:id="37" w:name="__Fieldmark__98_1427201936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4_1427201936"/>
            <w:bookmarkStart w:id="39" w:name="__Fieldmark__104_142720193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7_1427201936"/>
            <w:bookmarkStart w:id="41" w:name="__Fieldmark__107_142720193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0_1427201936"/>
            <w:bookmarkStart w:id="43" w:name="__Fieldmark__110_142720193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7_1427201936"/>
            <w:bookmarkStart w:id="45" w:name="__Fieldmark__177_1427201936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81_1427201936"/>
            <w:bookmarkStart w:id="47" w:name="__Fieldmark__181_1427201936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4_1427201936"/>
            <w:bookmarkStart w:id="49" w:name="__Fieldmark__184_1427201936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90_1427201936"/>
            <w:bookmarkStart w:id="51" w:name="__Fieldmark__190_1427201936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3_1427201936"/>
            <w:bookmarkStart w:id="53" w:name="__Fieldmark__193_1427201936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6_1427201936"/>
            <w:bookmarkStart w:id="55" w:name="__Fieldmark__196_1427201936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02_1427201936"/>
            <w:bookmarkStart w:id="57" w:name="__Fieldmark__202_1427201936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5_1427201936"/>
            <w:bookmarkStart w:id="59" w:name="__Fieldmark__205_1427201936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8_1427201936"/>
            <w:bookmarkStart w:id="61" w:name="__Fieldmark__208_1427201936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0_1427201936"/>
            <w:bookmarkStart w:id="65" w:name="__Fieldmark__250_1427201936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4_1427201936"/>
            <w:bookmarkStart w:id="67" w:name="__Fieldmark__254_1427201936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Allegato 12.6 - Checklist quality review Strategia di audit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/>
      <w:drawing>
        <wp:inline distT="0" distB="0" distL="0" distR="0">
          <wp:extent cx="5963920" cy="40957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70</Words>
  <Characters>2109</Characters>
  <CharactersWithSpaces>2475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22T15:22:00Z</dcterms:modified>
  <cp:revision>14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